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7079905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1205360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324557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